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76"/>
        <w:gridCol w:w="1546"/>
        <w:gridCol w:w="1571"/>
        <w:gridCol w:w="1597"/>
        <w:gridCol w:w="1579"/>
        <w:gridCol w:w="1553"/>
        <w:gridCol w:w="1159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4 201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WAP Classes (PD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Aid MC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C Exams Star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459605</wp:posOffset>
                      </wp:positionH>
                      <wp:positionV relativeFrom="paragraph">
                        <wp:posOffset>3731260</wp:posOffset>
                      </wp:positionV>
                      <wp:extent cx="4038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51.15pt;margin-top:29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6/1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35255</wp:posOffset>
                      </wp:positionV>
                      <wp:extent cx="34766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4pt;margin-top:1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Year 10 Expression of interest/induction program this wee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4</w:t>
            </w:r>
          </w:p>
        </w:tc>
      </w:tr>
      <w:tr>
        <w:trPr>
          <w:trHeight w:val="13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C Exams Finis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 Exa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89535</wp:posOffset>
                      </wp:positionV>
                      <wp:extent cx="1400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Crossroa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year 10/1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Day to submit SC grad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67945</wp:posOffset>
                      </wp:positionV>
                      <wp:extent cx="35433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Yr 9/10 Work Pl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ve, Brian, Michelle and Keith to travel to ICS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P Meeting @ ICS (9-12am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26:00Z</dcterms:created>
  <dc:creator>DET User</dc:creator>
  <dc:description/>
  <cp:keywords/>
  <dc:language>en-US</dc:language>
  <cp:lastModifiedBy>David Fellows</cp:lastModifiedBy>
  <cp:lastPrinted>2010-03-25T13:40:00Z</cp:lastPrinted>
  <dcterms:modified xsi:type="dcterms:W3CDTF">2010-09-20T07:47:00Z</dcterms:modified>
  <cp:revision>16</cp:revision>
  <dc:subject/>
  <dc:title>Wilvandee Calendar Term 2 2009</dc:title>
</cp:coreProperties>
</file>